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CallTek Engineering Request</w:t>
      </w:r>
    </w:p>
    <w:tbl>
      <w:tblPr>
        <w:tblW w:w="10892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500"/>
        <w:gridCol w:w="1980"/>
        <w:gridCol w:w="2702"/>
      </w:tblGrid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ystem Typ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QI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Requester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hem Bularon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quest Dat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March 12, 202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 Engineer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IT Dev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pproved by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Jane Salumbide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pproval Date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tbl>
      <w:tblPr>
        <w:tblW w:w="10892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642"/>
      </w:tblGrid>
      <w:tr>
        <w:trPr>
          <w:trHeight w:val="40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Task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1145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Identified Issue or Feature request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"/>
              </w:rPr>
              <w:t>Upload the Nitel Ticket Audit for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oal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/>
            </w:pPr>
            <w:r>
              <w:rPr>
                <w:sz w:val="22"/>
              </w:rPr>
              <w:t>Create a sub-option for Nitel Ticket Audit, both Create Assessments and View Assessments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"/>
              </w:rPr>
              <w:t>Display in QIS a summary report with the scores from the major categories/ Milestones of the Ticket Audit, which ar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OVE/Kick Off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ite Surve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"/>
              </w:rPr>
              <w:t>Site Requirement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Fiber Build / Construc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>Circuit Installa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>TTU / Activa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>Coordinated Disconnects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           </w:t>
            </w:r>
            <w:r>
              <w:rPr/>
              <w:t>*the Milestones above would replace Job Knowledge, Customer Service, Communication Skills and etc…</w:t>
            </w:r>
          </w:p>
          <w:p>
            <w:pPr>
              <w:pStyle w:val="Normal"/>
              <w:widowControl/>
              <w:suppressAutoHyphens w:val="false"/>
              <w:autoSpaceDE w:val="true"/>
              <w:ind w:left="1080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5395595" cy="5175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7" r="-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559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Generate an Excel to </w:t>
            </w:r>
            <w:r>
              <w:rPr>
                <w:color w:val="0070C0"/>
                <w:sz w:val="22"/>
                <w:szCs w:val="22"/>
                <w:lang w:val="en"/>
              </w:rPr>
              <w:t>View Evaluation Summary</w:t>
            </w:r>
            <w:r>
              <w:rPr>
                <w:sz w:val="22"/>
                <w:szCs w:val="22"/>
                <w:lang w:val="en"/>
              </w:rPr>
              <w:t xml:space="preserve"> and </w:t>
            </w:r>
            <w:r>
              <w:rPr>
                <w:color w:val="0070C0"/>
                <w:sz w:val="22"/>
                <w:szCs w:val="22"/>
                <w:lang w:val="en"/>
              </w:rPr>
              <w:t>View Evaluation Details</w:t>
            </w:r>
            <w:r>
              <w:rPr>
                <w:sz w:val="22"/>
                <w:szCs w:val="22"/>
                <w:lang w:val="en"/>
              </w:rPr>
              <w:t xml:space="preserve"> for reporting purposes. </w:t>
            </w:r>
            <w:r>
              <w:rPr>
                <w:color w:val="FF0000"/>
                <w:sz w:val="22"/>
                <w:szCs w:val="22"/>
                <w:lang w:val="en"/>
              </w:rPr>
              <w:t>(please see attached excel file for the QIS Scoring Guide per Milestone and criteria)</w:t>
            </w:r>
          </w:p>
          <w:p>
            <w:pPr>
              <w:pStyle w:val="Normal"/>
              <w:ind w:left="720" w:hanging="0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color w:val="FF0000"/>
                <w:sz w:val="22"/>
                <w:szCs w:val="22"/>
                <w:lang w:val="en"/>
              </w:rPr>
            </w:r>
          </w:p>
          <w:p>
            <w:pPr>
              <w:pStyle w:val="Normal"/>
              <w:ind w:left="720" w:hanging="0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color w:val="FF0000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color w:val="FF0000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Root Cause and Findings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Fix implemented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Regression Test Performed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 xml:space="preserve">Side effects of Fix 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Solution Acceptor Comments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15:00Z</dcterms:created>
  <dc:creator>Ava Oberes</dc:creator>
  <dc:description/>
  <cp:keywords/>
  <dc:language>en-US</dc:language>
  <cp:lastModifiedBy>Lance Velasco</cp:lastModifiedBy>
  <dcterms:modified xsi:type="dcterms:W3CDTF">2024-07-18T18:15:00Z</dcterms:modified>
  <cp:revision>2</cp:revision>
  <dc:subject/>
  <dc:title/>
</cp:coreProperties>
</file>